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ОБРАЗАЦ СТРУКТУРЕ ЦЕ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 w:eastAsia="sr-Latn-CS"/>
        </w:rPr>
      </w:pPr>
      <w:r>
        <w:rPr>
          <w:rFonts w:cs="Arial" w:ascii="Arial" w:hAnsi="Arial"/>
          <w:b/>
          <w:sz w:val="28"/>
          <w:szCs w:val="28"/>
          <w:lang w:val="sr-RS"/>
        </w:rPr>
        <w:t>СА УПУТСТВОМ КАКО ДА СЕ ПОПУНИ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даптација пута Петрово Село-Косовица у оквиру постојеће регулациј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на К.П. бр. 2335 и 2219 КО Петрово Село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30"/>
        <w:gridCol w:w="1170"/>
        <w:gridCol w:w="1260"/>
        <w:gridCol w:w="1440"/>
        <w:gridCol w:w="1260"/>
        <w:gridCol w:w="1440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РЕДМЕТ ЈН</w:t>
            </w:r>
          </w:p>
        </w:tc>
        <w:tc>
          <w:tcPr>
            <w:tcW w:w="6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ере</w:t>
            </w:r>
          </w:p>
        </w:tc>
        <w:tc>
          <w:tcPr>
            <w:tcW w:w="11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Количина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цена с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-ом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цена 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ПРЕМНИ РАДОВ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</w:rPr>
              <w:t>Геодетско обележавање трасе и праћење извођења радова на свим слојевима конструкц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јом је обухваћено обележавање трасе и објеката, сва геодетска мерења, тј. преношење података с пројекта на терен и обратно, обнављање, осигурање и одржавање обележених ознака на терену за све време грађења, односно до предаје радова Инвеститору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брачун</w:t>
            </w:r>
            <w:r>
              <w:rPr>
                <w:rFonts w:cs="Arial" w:ascii="Arial" w:hAnsi="Arial"/>
                <w:sz w:val="22"/>
                <w:szCs w:val="22"/>
              </w:rPr>
              <w:t xml:space="preserve"> по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70,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рчење шибља  булдозером дебљине до 10 цм са утоваром и превозом до 1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k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  <w:t>УКУПНО ПРИПРЕМНИ РАДОВ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  <w:t>ЗЕМЉАНИ РАДОВ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шинско планирање и сабијање постојеће подлоге од метеријала III и IV  категорије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3.46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рада банкина од дробљеног каменог агрегата 0-31.5 мм., дебљине10цм, са набавком материјала, транспортом и уградњом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75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ски ископ  профилисаном кашиком земље III и IV, за израду земљаних јаркова  са утоваром, транспортом на депонију. Земљани јарак димензије50/30*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брачун</w:t>
            </w:r>
            <w:r>
              <w:rPr>
                <w:rFonts w:cs="Arial" w:ascii="Arial" w:hAnsi="Arial"/>
                <w:sz w:val="22"/>
                <w:szCs w:val="22"/>
              </w:rPr>
              <w:t xml:space="preserve"> по m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8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материјала где постојећа подлога нема тражену носивост: Позиција подразумева машински ископ и утовар земље 3 и 4кат. са превозом на депонију, набавку транспорт и уградњу шљунка 0-6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брачун</w:t>
            </w:r>
            <w:r>
              <w:rPr>
                <w:rFonts w:cs="Arial" w:ascii="Arial" w:hAnsi="Arial"/>
                <w:sz w:val="22"/>
                <w:szCs w:val="22"/>
              </w:rPr>
              <w:t xml:space="preserve"> по m³ извршене замене материјал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  <w:lang w:val="sr-CS"/>
              </w:rPr>
              <w:t>УКУПНО ЗЕМЉАНИ РАД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ОВОЗН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СТРУКЦ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авка и уграђивање  дробљеног каменог агрегата 0-31мм дебљине д=15цм према техничком опису. Цена обухвата машинско разастирање планирање и ваљање материјала уз потребно квашење. Тражи се збијености од Мс= 80 kN / cm²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брачун</w:t>
            </w:r>
            <w:r>
              <w:rPr>
                <w:rFonts w:cs="Arial" w:ascii="Arial" w:hAnsi="Arial"/>
                <w:sz w:val="22"/>
                <w:szCs w:val="22"/>
              </w:rPr>
              <w:t xml:space="preserve"> по m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ављање и машинско уграђивање асфалтног слоја за израду коловозне конструкције од БНХС 16 д=7цм. Цена обухвата справљање са набавком материјала уграђивање и збијање асфалтне мешавине. Обрачун по м² за слој дебљине 7цм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² </w:t>
            </w:r>
            <w:r>
              <w:rPr>
                <w:rFonts w:cs="Arial" w:ascii="Arial" w:hAnsi="Arial"/>
                <w:sz w:val="22"/>
                <w:szCs w:val="22"/>
              </w:rPr>
              <w:t>за слој дебљине 7цм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256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УКУПНО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ОВОЗН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СТРУКЦ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ОБЈЕК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рада цевастих армирано бетонских пропуста Ø800 са израдом улазне и излазне главе. Цена обухвата ископ земље 9.71м³, набавку и постављење армирано бетонских цеви Ø800 дужине 8.0м на слоју бетона МБ 20 дебљине d=10 cm набавку и постављање оплате за израду улазно излазних глава бетоном у количини од 7.12м³ марке МБ25 и  мрежастом арматуром Q 188 у количини од 102.57кг. Обрачун по ком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ком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рада геодетског снимка изведеног стања и израда Пројекта изведеног објекта.Обрачун по м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УКУПНО ОБЈЕКТ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0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 РАДОВИ НА АДАПТАЦИЈИ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путство за попуњавање обрасца структуре цене: </w:t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Понуђач треба да попуни образац структуре цене на следећи начин: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3. уписати колико износи јединична цена без ПДВ-а, за сваки тражени предмет јавне набавке;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4. уписати колико износи јединична цена са ПДВ-ом, за сваки тражени предмет јавне набавке;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5. уписати 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колони 2.); На крају уписати укупну цену предмета набавке без ПДВ-а.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6. уписати колико износи укупна цена са ПДВ-ом за сваки тражени предмет јавне набавке и то тако што ће помножити јединичну цену са ПДВ-ом (наведену у колони 4.) са траженим количинама (које су наведене у колони 2.); На крају уписати укупну цену предмета набавке са ПДВ-ом.</w:t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тум:</w:t>
        <w:tab/>
        <w:tab/>
        <w:tab/>
        <w:tab/>
        <w:tab/>
        <w:t>М.П.</w:t>
        <w:tab/>
        <w:tab/>
        <w:tab/>
        <w:tab/>
        <w:t>Потпис понуђач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2"/>
      <w:w w:val="105"/>
      <w:sz w:val="10"/>
      <w:szCs w:val="10"/>
      <w:lang w:bidi="ar-SA"/>
    </w:rPr>
  </w:style>
  <w:style w:type="character" w:styleId="WW8Num4z1">
    <w:name w:val="WW8Num4z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6"/>
      <w:sz w:val="12"/>
      <w:szCs w:val="12"/>
      <w:lang w:bidi="ar-SA"/>
    </w:rPr>
  </w:style>
  <w:style w:type="character" w:styleId="WW8Num4z3">
    <w:name w:val="WW8Num4z3"/>
    <w:qFormat/>
    <w:rPr>
      <w:lang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w w:val="105"/>
      <w:sz w:val="13"/>
      <w:szCs w:val="13"/>
    </w:rPr>
  </w:style>
  <w:style w:type="character" w:styleId="WW8Num7z0">
    <w:name w:val="WW8Num7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i/>
      <w:spacing w:val="-2"/>
      <w:w w:val="100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Arial" w:cs="Arial"/>
      <w:w w:val="1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6"/>
      <w:sz w:val="12"/>
      <w:szCs w:val="12"/>
      <w:lang w:bidi="ar-SA"/>
    </w:rPr>
  </w:style>
  <w:style w:type="character" w:styleId="WW8Num12z1">
    <w:name w:val="WW8Num12z1"/>
    <w:qFormat/>
    <w:rPr>
      <w:lang w:bidi="ar-SA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Arial" w:cs="Arial"/>
      <w:w w:val="105"/>
      <w:sz w:val="13"/>
      <w:szCs w:val="13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tinski">
    <w:name w:val="latinski"/>
    <w:basedOn w:val="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Tableparagraph1">
    <w:name w:val="tableparagraph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Default">
    <w:name w:val="default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0:11:00Z</dcterms:created>
  <dc:creator>PC</dc:creator>
  <dc:description/>
  <cp:keywords/>
  <dc:language>en-US</dc:language>
  <cp:lastModifiedBy>oukl819</cp:lastModifiedBy>
  <cp:lastPrinted>2016-09-06T09:05:00Z</cp:lastPrinted>
  <dcterms:modified xsi:type="dcterms:W3CDTF">2025-08-11T10:11:00Z</dcterms:modified>
  <cp:revision>2</cp:revision>
  <dc:subject/>
  <dc:title>   </dc:title>
</cp:coreProperties>
</file>